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519819770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774640138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380514379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2070819457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209333965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543265458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100991595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869217024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917729971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841630259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807554400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55124425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046351405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637844881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463477666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2134050238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094800510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865734204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959040536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451409241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1999278500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360984185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432784859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778503695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1381239179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650389575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390948272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068375289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74020423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870518964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2109918554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596819712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342022563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822289386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1185215012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938807824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690527389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176248334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22120023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2096347379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508953530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770406999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303265340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827865682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229176840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212651470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660513495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451849258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738353396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546274381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844542257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1492466976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1398013937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354816155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36831256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552005353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877218752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594106236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835792835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666556620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92928041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977771855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450771577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965843642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