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1286358999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049491006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833884522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231206597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2020235120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934064314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1408782281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461946358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1451256903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810842382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401432236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337493241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1981686394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480884462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1461036181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1190498689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2127011138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982857832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655900943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1754776689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149912962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254042134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91215480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567361130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810777460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1983499882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1601925269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952075435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1603559649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753777999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210741865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931671211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72636327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753149910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167103117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87402927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476614330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10881065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454128588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839055431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19296494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332652024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1609837848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1199524257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1379113776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50505684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955877739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266031909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53685500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295379457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931047229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1788248908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341232786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956427768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31484791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500200794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999719744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2036897792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212063932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2106909690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1696959691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1134549094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191436889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1750840188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